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6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CP/IP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698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Layers of TCP / IP Protocol Sui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d explain the different addresses used in various layers of TCP / IP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how the communication at the application layer for the simple private internet shown below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5625" cy="8286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encapsulation and decapusulation in networks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Point to Point WAN Technologies available to connect to the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UDP is preferred for some applica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UDP Head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 checksum detect erro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P header structure with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various modules in a Router? Explain with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With neat Sketch explain the header structure of TC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eps involved in Connection establishment in TC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arious medium access Protocols in MAC Lay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of DNS Querying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a host acquire IP address in a network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6:56:00Z</dcterms:modified>
  <cp:revision>23</cp:revision>
  <dc:subject/>
  <dc:title/>
</cp:coreProperties>
</file>